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4"/>
        <w:rPr>
          <w:sz w:val="36"/>
        </w:rPr>
      </w:pPr>
      <w:r>
        <w:rPr>
          <w:sz w:val="36"/>
        </w:rPr>
        <w:t xml:space="preserve">ANÁLISIS, CÁLCULO E INTEGRACIÓN DEL COSTO POR FINANCIAMIENTO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18" w:gutter="0" w:header="993" w:top="2937" w:footer="693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3.1 Análisis para la determinación del costo de financiamiento. (Asentando indicador económico)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559"/>
        <w:gridCol w:w="1134"/>
        <w:gridCol w:w="1134"/>
        <w:gridCol w:w="1418"/>
        <w:gridCol w:w="1276"/>
        <w:gridCol w:w="1134"/>
        <w:gridCol w:w="1134"/>
        <w:gridCol w:w="850"/>
        <w:gridCol w:w="1134"/>
        <w:gridCol w:w="1418"/>
      </w:tblGrid>
      <w:tr>
        <w:trPr>
          <w:trHeight w:val="564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NÁLISIS PARA LA DETERMINACIÓN DEL COSTO POR FINANCIAMIENTO</w:t>
            </w:r>
          </w:p>
        </w:tc>
      </w:tr>
      <w:tr>
        <w:trPr>
          <w:trHeight w:val="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</w:t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PROGRAMA CALENDARIZA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ICIP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RTIZACIÓN ANTIC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GR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GRESOS (COSTOS DIRECTOS E INDIRECT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GRESOS – EGRESO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ERENCIA ACUMUL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ÉS A PAGAR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ÉS A FAVOR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O DE FINANCIAMIENTO (J-K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UMA =(COSTO TOTAL DE LA PROPUES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MA =(COSTO TOTAL DE LA PROPUE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MA =(COSTO TOTAL DE LA PROPUES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MA =(COSTO DIRECTO+INDIREC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6804"/>
      </w:tblGrid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ECHA DE INICIO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9260</wp:posOffset>
                      </wp:positionH>
                      <wp:positionV relativeFrom="paragraph">
                        <wp:posOffset>100330</wp:posOffset>
                      </wp:positionV>
                      <wp:extent cx="164592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pt,7.9pt" to="563.35pt,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lang w:val="es-MX"/>
              </w:rPr>
              <w:t>FECHA DE TERMINACIÓN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FACTOR DE FINANCIAMIENTO=                  </w:t>
            </w:r>
            <w:r>
              <w:rPr>
                <w:rFonts w:cs="Arial" w:ascii="Arial" w:hAnsi="Arial"/>
                <w:sz w:val="12"/>
                <w:lang w:val="es-MX"/>
              </w:rPr>
              <w:t>COSTO DE FINANCIAMIENTO                       (100%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ÍAS NATURALES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eastAsia="Arial" w:cs="Arial" w:ascii="Arial" w:hAnsi="Arial"/>
                <w:sz w:val="14"/>
                <w:lang w:val="es-MX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4"/>
                <w:lang w:val="es-MX"/>
              </w:rPr>
              <w:t>(COSTO DIRECTO + INDIRECTOS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SES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</w:tbl>
    <w:p>
      <w:pPr>
        <w:pStyle w:val="Header"/>
        <w:numPr>
          <w:ilvl w:val="0"/>
          <w:numId w:val="2"/>
        </w:numPr>
        <w:ind w:left="360" w:right="-1877" w:hanging="360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CONSIDERAR LOS PLAZOS PARA LA PRESENTACIÓN, REVISIÓN Y PAGO DE ESTIMACIONES DE ACUERDO A LA CLÁUSULA “LUGAR Y FORMA DE PAGO” DEL MODELO DE CONTRATO.</w:t>
      </w:r>
    </w:p>
    <w:p>
      <w:pPr>
        <w:pStyle w:val="Header"/>
        <w:numPr>
          <w:ilvl w:val="0"/>
          <w:numId w:val="2"/>
        </w:numPr>
        <w:ind w:left="360" w:right="1100" w:hanging="360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EN LA COLUMNA B, SE ANOTARÁN LOS MONTOS , LOS CUALES DEBEN SER CONGRUENTES CON LOS INDICADOS EN EL PROGRAMA DE EJECUCIÓN DE LA OBRA.</w:t>
      </w:r>
    </w:p>
    <w:p>
      <w:pPr>
        <w:pStyle w:val="Header"/>
        <w:numPr>
          <w:ilvl w:val="0"/>
          <w:numId w:val="2"/>
        </w:numPr>
        <w:ind w:left="360" w:right="-1877" w:hanging="360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EN LA COLUMNA C, SE ANOTARÁ EL MONTO QUE RESULTA DE APLICAR EL PORCENTAJE CORRESPONDIENTE AL IMPORTE TOTAL DE LA COLUMNA B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LOS INTERESES A FAVOR QUEDAN A CRITERIO DEL LICITANTE. EL NO CONSIDERARLOS NO SERÁ MOTIVO DE DESCALIFICACIÓN.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sz w:val="14"/>
          <w:lang w:val="es-MX" w:eastAsia="en-US"/>
        </w:rPr>
      </w:pPr>
      <w:r>
        <w:rPr>
          <w:rFonts w:cs="Arial" w:ascii="Arial" w:hAnsi="Arial"/>
          <w:sz w:val="1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8645</wp:posOffset>
                </wp:positionH>
                <wp:positionV relativeFrom="paragraph">
                  <wp:posOffset>26035</wp:posOffset>
                </wp:positionV>
                <wp:extent cx="5144770" cy="389890"/>
                <wp:effectExtent l="0" t="0" r="76200" b="7620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2.05pt;mso-position-vertical-relative:text;margin-left:14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567" w:top="3544" w:footer="66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5780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549390</wp:posOffset>
          </wp:positionH>
          <wp:positionV relativeFrom="paragraph">
            <wp:posOffset>-575310</wp:posOffset>
          </wp:positionV>
          <wp:extent cx="914400" cy="91440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601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4394"/>
      <w:gridCol w:w="4536"/>
      <w:gridCol w:w="1276"/>
    </w:tblGrid>
    <w:tr>
      <w:trPr>
        <w:trHeight w:val="453" w:hRule="atLeast"/>
        <w:cantSplit w:val="true"/>
      </w:trPr>
      <w:tc>
        <w:tcPr>
          <w:tcW w:w="4395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color w:val="0000FF"/>
              <w:sz w:val="18"/>
            </w:rPr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PROLONGACIÓN DE ESCOLLERA SUR, DEL CAD. 1+180 AL CAD  1+780, EN EL PUERTO INDUSTRIAL DE ALTAMIRA, TAM.”</w:t>
          </w:r>
        </w:p>
      </w:tc>
      <w:tc>
        <w:tcPr>
          <w:tcW w:w="4394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3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  de  1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770" w:hRule="atLeast"/>
        <w:cantSplit w:val="true"/>
      </w:trPr>
      <w:tc>
        <w:tcPr>
          <w:tcW w:w="4395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394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X-11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______________________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05860</wp:posOffset>
          </wp:positionH>
          <wp:positionV relativeFrom="paragraph">
            <wp:posOffset>-17780</wp:posOffset>
          </wp:positionV>
          <wp:extent cx="1876425" cy="1181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31750</wp:posOffset>
          </wp:positionV>
          <wp:extent cx="1143000" cy="113157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91460</wp:posOffset>
          </wp:positionH>
          <wp:positionV relativeFrom="paragraph">
            <wp:posOffset>-494665</wp:posOffset>
          </wp:positionV>
          <wp:extent cx="914400" cy="91440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5780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1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549390</wp:posOffset>
          </wp:positionH>
          <wp:positionV relativeFrom="paragraph">
            <wp:posOffset>-575310</wp:posOffset>
          </wp:positionV>
          <wp:extent cx="914400" cy="914400"/>
          <wp:effectExtent l="0" t="0" r="0" b="0"/>
          <wp:wrapSquare wrapText="bothSides"/>
          <wp:docPr id="11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2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601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4394"/>
      <w:gridCol w:w="4536"/>
      <w:gridCol w:w="1276"/>
    </w:tblGrid>
    <w:tr>
      <w:trPr>
        <w:trHeight w:val="453" w:hRule="atLeast"/>
        <w:cantSplit w:val="true"/>
      </w:trPr>
      <w:tc>
        <w:tcPr>
          <w:tcW w:w="4395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PROLONGACIÓN DE ESCOLLERA SUR, DEL CAD. 1+180 AL CAD  1+780, EN EL PUERTO INDUSTRIAL DE ALTAMIRA, TAM.”</w:t>
          </w:r>
        </w:p>
      </w:tc>
      <w:tc>
        <w:tcPr>
          <w:tcW w:w="4394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3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  de  1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770" w:hRule="atLeast"/>
        <w:cantSplit w:val="true"/>
      </w:trPr>
      <w:tc>
        <w:tcPr>
          <w:tcW w:w="4395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394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X-11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______________________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709" w:hanging="709"/>
    </w:pPr>
    <w:rPr/>
  </w:style>
  <w:style w:type="paragraph" w:styleId="Sangra3detindependiente">
    <w:name w:val="Sangría 3 de t. independiente"/>
    <w:basedOn w:val="Normal"/>
    <w:qFormat/>
    <w:pPr>
      <w:ind w:left="851" w:hanging="851"/>
    </w:pPr>
    <w:rPr>
      <w:rFonts w:ascii="Arial" w:hAnsi="Arial" w:cs="Arial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06:00Z</dcterms:created>
  <dc:creator>DEPTO DE CONCURSOS Y CONTRATOS</dc:creator>
  <dc:description/>
  <cp:keywords/>
  <dc:language>en-US</dc:language>
  <cp:lastModifiedBy>ing154</cp:lastModifiedBy>
  <cp:lastPrinted>2004-06-21T19:06:00Z</cp:lastPrinted>
  <dcterms:modified xsi:type="dcterms:W3CDTF">2011-02-09T04:51:00Z</dcterms:modified>
  <cp:revision>101</cp:revision>
  <dc:subject>ANÁLISIS,CÁLCULO E INTEGRACIÓN DEL COSTO POR FINANCIAMIENTO</dc:subject>
  <dc:title>DOCUMENTO 13</dc:title>
</cp:coreProperties>
</file>